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Большеаксинского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</w:rPr>
        <w:t>4/1  от « 19 »ноября  2015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firstLine="36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 2016год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2"/>
        <w:gridCol w:w="651"/>
        <w:gridCol w:w="1123"/>
        <w:gridCol w:w="1416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4,7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jc w:val="cen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сельского поселения:                                                       А.В.Храмов</w:t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Секретарь</cp:lastModifiedBy>
  <cp:lastPrinted>2015-11-12T11:05:00Z</cp:lastPrinted>
  <dcterms:modified xsi:type="dcterms:W3CDTF">2015-12-10T05:32:00Z</dcterms:modified>
  <cp:revision>20</cp:revision>
  <dc:subject/>
  <dc:title>Функциональная структура расходов бюджета Дрожжановского района на 2009 год</dc:title>
</cp:coreProperties>
</file>